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nown bug list for Tcl 8.0 for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ay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Microsystems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johnson@eng.s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@(#) $Id: bugs.doc,v 1.1.1.1 2000/10/24 22:13:23 mayoff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new feature as of Tcl7.6b1 and as such I'll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ean slate.  I currently know of no reproducable bugs.  I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vague reports - but nothing I've been able to confirm.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what bugs you f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 version of Tcl passes most all tests in the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uite.  Slower Macs may fail some tests in event.tes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constraints are too tight.  If other tests fail plea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in the curren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th the socket code you can't use the "localhost" host n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ctually a known bug in Apple's MacTcp stack.  Howe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[info hostname] whereever you would have used "localhost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ive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st socket bugs have been fixed.  We do have a couple of te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ll hang the Mac, however, and we are still working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additional test cases that show crashes please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Tcl 8.2, the new Regexp code seems to be more deeply recursiv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er version in Tcl8.0.  As a result, I have had to increase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cl to 1Meg.  If you are not doing regexps with many sub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probably more stack than you will need.  You can relink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et to 512K, and you will be fine for mos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regexp problem is fixed in Tcl8.3.  If you are going to d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xp's, it is probably a good idea to keep the stack size big.  Bu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xps will not cause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"clock scan -base" command does not work.  The epoch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le mtime command does not work when setting the time, it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4 yea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