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0/10/24 22:13:23 mayof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